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3th July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Nil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208280</wp:posOffset>
            </wp:positionV>
            <wp:extent cx="5359400" cy="329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/ Cheng/ Jonath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irst meeting with Sam to ask for the project idea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ue to run out of time, we will go and see Ross to make appointment with Sam tomorrow. I will find out what our strength is and what kind of project we want to do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Just haven’t got any project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28:00Z</dcterms:created>
  <dc:creator>dlopez</dc:creator>
  <dc:description/>
  <cp:keywords/>
  <dc:language>en-US</dc:language>
  <cp:lastModifiedBy>aungmo1</cp:lastModifiedBy>
  <cp:lastPrinted>2006-02-13T16:46:00Z</cp:lastPrinted>
  <dcterms:modified xsi:type="dcterms:W3CDTF">2009-08-05T04:37:00Z</dcterms:modified>
  <cp:revision>4</cp:revision>
  <dc:subject/>
  <dc:title>Plan for Otago Polytechnic visit</dc:title>
</cp:coreProperties>
</file>